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iędzynarodowe strategie bezpieczeń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M2_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, I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☐</w:t>
      </w: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historię polityczną współczesnego świata oraz podstawowe doktryny polityczne, dzięki czemu zrozumie kontekst wybieranych przez wybranych uczestników stosunków międzynarodowych celów polityki zagran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przybliżenie studentom głównych strategii bezpieczeństwa wybranych uczestników stosunków międzynarodowych od końca II wojny światowej do trzeciej dekady XXI wie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pokazanie studentom, jakie skutki niosło i niesie za sobą realizacja celów strategicznych przez wybranych uczestników stosunków międzynarod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cele strategiczne, podejmowane przez wybranych uczestników stosunków międzynarodowych, ich istotę i zamierzone skutki dla porządku świat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przyczyny, przebieg i rzeczywiste skutki realizacji założonych strategii przez wybranych uczestników środowiska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, wykorzystując odpowiednio dobrane źródła informacji, ocenić poszczególne strategie, ich wpływ na środowisko międzynarodowe oraz czynniki, które były i są przeszkodą lub ułatwieniem w ich real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formułować i rozwiązywać problemy międzynarodowe, jakie pojawiły się i pojawiają w środowisku międzynarodowym i oceniać przez ten pryzmat strategie polityczne wybranych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uznawania znaczenia wiedzy przy analizie i ocenie strategii międzynarodowych wybranych państ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trategia bezpieczeństwa – podstawowe pojęcia, cechy, elementy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Teoria strategii a realizacja strategii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Zwycięstwo jako problem studiów strategicznych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Determinanty strategii bezpieczeństwa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Funkcje, cele i zadania strategii bezpieczeństwa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Metody i środki realizacji strategii bezpieczeństw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trategie międzynarodowe Wielkiej Trójki u schyłku II wojny światowej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Strategie międzynarodowe USA w okresie zimnej wojny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Strategie międzynarodowe ZSRR w okresie zimnej wojny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rategie międzynarodowe państw Europy Zachodniej w okresie zimnej wojny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trategie międzynarodowe Chin i Japonii w okresie zimnej wojny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Strategie międzynarodowe USA na przełomie XX i XXI wiek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Strategie międzynarodowe Rosji na przełomie XX i XXI wiek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Strategie międzynarodowe Chin na przełomie XX i XXI wiek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Strategie międzynarodowe Unii Europejskiej na przełomie XX i XXI wiek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Strategie międzynarodowe Japonii na przełomie XX i XXI wiek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Strategie międzynarodowe głównych państw Bliskiego i Środkowego Wschodu na przełomie XX i XXI wieku (Izrael, Arabia Saudyjska, Irak, Iran, Pakistan, Egipt)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Strategie międzynarodowe Indii na przełomie XX i XXI wieku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praca w grupach, dyskusja, rozwiązywania zadań, prezentacja referatów przez studentów na określony temat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refera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 ocena końcowa jest średnią arytmetyczną ocen z egzaminu ustnego i oceny z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: ocena końcowa jest średnią ocen z zaliczenia ustnego, aktywności na zajęciach oraz przygotowanego referatu na dany temat. Każdy z tych aktywności musi być oceniona pozytywnie by uzyskać zaliczenie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Kissinger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rządek światow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Gorlice 202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earsheimer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Tragizm polityki moca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olarz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Doktryny militarne XX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raków 2009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trategia we współczesnym świecie. Wprowadzenie do studiów strate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red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J. Baylis, J. Wirtz, C.S. Gray, E. Cohen, Kraków 2009.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Doktryny integracyjne państw europejski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ed. K. Zuba, Warszawa 201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wlikowski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hińskie metamorfozy: cywilizacja konfucjańska a cywilizacja zachod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2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wlikowski K., Ławacz M., Dziak W.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Chiny w XXI wieku. Perspektywy rozwoj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olityka i strategia Chin w kształtowaniu międzynarodowego bezpiecze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szel B., Wojciechowski S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imna wojna (1946-1989) i jej konsekwencje dla ładu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olityka i siła: studia strategiczne, zarys problemat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zimnowojenne dwudziestolecie 1989-2010. Stosunki międzynarodowe na przełomie XX i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Lewicki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merykańskie doktryny prezydenckie polityki zagranicznej i bezpieczeństwa narodowego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23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Luthi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hiny – ZSRR. Zimna wojna w świecie komunistycznym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Nowa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wrót „Imperium Zła”. Ideologie współczesnej Rosji, ich twórcy i krytycy (1913–2023)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23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Patek A., Rydel A.J., Węc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ajnowsza historia świata 1945-2007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Kraków 2008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Sad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zieje najnowsze dyplomacji rosyjskiej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2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prowadzenie do polityki zagranicznej muzułmańskich państw Bliskiego Wschodu i Afryki Północnej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M. Woźniak-Bobińska, A.M. Solarz, Warszawa 2018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Zarycht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oktryny i strategia NATO 1949-2013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Żakowski K., Ziętek A.W., Pietrzyk O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ityka zagraniczna Japoni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Lublin 201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2:34:00Z</dcterms:created>
  <dc:creator>User</dc:creator>
  <dc:description/>
  <cp:keywords/>
  <dc:language>en-US</dc:language>
  <cp:lastModifiedBy>Grzegorz Bonusiak</cp:lastModifiedBy>
  <cp:lastPrinted>2019-02-06T13:12:00Z</cp:lastPrinted>
  <dcterms:modified xsi:type="dcterms:W3CDTF">2025-03-10T06:15:00Z</dcterms:modified>
  <cp:revision>39</cp:revision>
  <dc:subject/>
  <dc:title/>
</cp:coreProperties>
</file>